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0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0"/>
          <w:szCs w:val="44"/>
        </w:rPr>
        <w:t>金辉澜林轩项目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40"/>
          <w:szCs w:val="44"/>
        </w:rPr>
      </w:pPr>
      <w:r>
        <w:rPr>
          <w:rFonts w:ascii="仿宋" w:hAnsi="仿宋" w:cs="仿宋" w:eastAsia="仿宋"/>
          <w:bCs/>
          <w:color w:val="000000"/>
          <w:sz w:val="40"/>
          <w:szCs w:val="44"/>
        </w:rPr>
        <w:t>工业化建筑设计阶段认定专家论证意见</w:t>
      </w:r>
    </w:p>
    <w:p>
      <w:pPr>
        <w:pStyle w:val="Normal"/>
        <w:spacing w:lineRule="exact" w:line="500"/>
        <w:jc w:val="center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，福州京辉房地产有限公司在福州市组织召开金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辉澜林轩项目工业化建筑设计阶段认定专家论证会，会议由建设单位主持，评审专家、项目建设单位、设计单位等派员参加了会议。</w:t>
      </w:r>
    </w:p>
    <w:p>
      <w:pPr>
        <w:pStyle w:val="Normal"/>
        <w:snapToGrid w:val="false"/>
        <w:spacing w:lineRule="exact" w:line="5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工程简况如下：本工程位于福州市仓山区江边路西侧。本项目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取得《建设用地规划许可证》。项目总建筑面积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3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215.5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㎡，总计容面积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725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66.8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㎡。地块有三个小地块组成，包含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栋商业及住宅和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层地下室（局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层），其中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A-5#~A-8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B-2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B-3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B-5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C-1#~C-3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C-5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C-9#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楼采用装配式建造，建筑高度均小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米，上部为钢筋混凝土框架剪力墙结构体系。装配式建造的建筑总计容面积共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86925.88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平方米，占总计容面积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0.37%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满足相关规定。</w:t>
      </w:r>
    </w:p>
    <w:p>
      <w:pPr>
        <w:pStyle w:val="Normal"/>
        <w:spacing w:lineRule="exact" w:line="560"/>
        <w:ind w:firstLine="562"/>
        <w:rPr/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</w:t>
      </w:r>
      <w:r>
        <w:rPr/>
        <w:t>各单体预制装配内容及预制率详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078"/>
        <w:gridCol w:w="1017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单体名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预制装配内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预制率</w:t>
            </w:r>
          </w:p>
        </w:tc>
      </w:tr>
      <w:tr>
        <w:trPr>
          <w:trHeight w:val="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A-5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5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A-6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4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A-7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4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A-8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57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B-2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07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B-3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43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B-5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47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C-1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2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C-2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1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C-3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17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C-5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C-9#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8"/>
              </w:rPr>
              <w:t>叠合板、叠合梁、预制楼梯、预制挑板、预制门顶过梁、系统门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0.29</w:t>
            </w:r>
          </w:p>
        </w:tc>
      </w:tr>
    </w:tbl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本工程施工图设计文件已通过审图机构审查。审查机构：福州市建设工程施工图审查中心有限公司 </w:t>
      </w:r>
    </w:p>
    <w:p>
      <w:pPr>
        <w:pStyle w:val="Normal"/>
        <w:autoSpaceDE w:val="false"/>
        <w:spacing w:lineRule="exact" w:line="500"/>
        <w:ind w:firstLine="560"/>
        <w:rPr/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合格证编号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sz w:val="22"/>
          <w:szCs w:val="18"/>
        </w:rPr>
        <w:t xml:space="preserve">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501001912200033-TX-054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与会专家听取了设计单位及建设单位对本工程的介绍，经会议研究讨论，形成以下意见：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(1)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本工程采用装配式建造的面积不小于总建筑面积计容部分的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0%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预制率不小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0%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满足福州市人民政府文件榕政综〔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16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号的相关规定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(2)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本工程装配式结构设计符合《福建省工业化建筑认定管理（试行）办法》（闽建〔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号）的相关规定，同意本工程设计阶段认定为工业化建筑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与会专家意见如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建议调整二层后浇带设置位置并调整相应预制范围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建议取消部分二级次梁，避免预制构件与现浇区域构造处理上的困难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充分重视与竖向构件连接的预制框架梁的钢筋避让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专家名单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福建省建筑设计研究院有限公司      任  彧   教授级高工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福州市建筑设计院                  翁锦华   教授级高工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福建省城投科技有限公司            蔡仁武   总工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cp:keywords/>
  <dc:language>en-US</dc:language>
  <cp:lastModifiedBy>Lenovo</cp:lastModifiedBy>
  <dcterms:modified xsi:type="dcterms:W3CDTF">2020-01-09T08:48:00Z</dcterms:modified>
  <cp:revision>57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