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融信公馆</w:t>
      </w:r>
      <w:r>
        <w:rPr>
          <w:rFonts w:ascii="黑体" w:hAnsi="黑体" w:cs="黑体" w:eastAsia="黑体"/>
          <w:bCs/>
          <w:sz w:val="32"/>
          <w:szCs w:val="32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（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1#</w:t>
      </w: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、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S11#</w:t>
      </w: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楼）、（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2#</w:t>
      </w: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、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S12#</w:t>
      </w: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楼）、（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3#</w:t>
      </w: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、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S13#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楼）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（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5#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、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S14#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楼）、（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6#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、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S14#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楼）、（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7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#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、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S15#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楼）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（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8#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、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S15#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楼）、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S16#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楼、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A#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楼、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5A#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装配式建筑设计阶段预评价专家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评审</w:t>
      </w:r>
      <w:r>
        <w:rPr>
          <w:rFonts w:ascii="黑体" w:hAnsi="黑体" w:cs="黑体" w:eastAsia="黑体"/>
          <w:bCs/>
          <w:sz w:val="32"/>
          <w:szCs w:val="32"/>
        </w:rPr>
        <w:t>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560"/>
        <w:textAlignment w:val="auto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日，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福建融飞翔房地产有限公司在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福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州市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组织召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开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融信公馆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项目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1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2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3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4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6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4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7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5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8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5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）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6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A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A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设计阶段预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评价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专家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评审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会，会议由建设单位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（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福建融飞翔房地产有限公司）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主持，评审专家、建设单位、设计单位</w:t>
      </w:r>
      <w:r>
        <w:rPr>
          <w:rFonts w:ascii="仿宋" w:hAnsi="仿宋" w:cs="仿宋" w:eastAsia="仿宋"/>
          <w:bCs/>
          <w:sz w:val="28"/>
          <w:szCs w:val="28"/>
        </w:rPr>
        <w:t>主要项目负责人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参加了会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560"/>
        <w:textAlignment w:val="auto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工程简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560"/>
        <w:textAlignment w:val="auto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融信公馆项目位于福州市仓山区郭宅南路以北、郭宅路以西。该项目地上总计容面积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28636.76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㎡（不含历史建筑）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社会租赁用房计容面积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8787.87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㎡</w:t>
      </w:r>
      <w:r>
        <w:rPr>
          <w:rFonts w:ascii="仿宋_GB2312;仿宋" w:hAnsi="仿宋_GB2312;仿宋" w:cs="仿宋_GB2312;仿宋"/>
          <w:sz w:val="28"/>
          <w:szCs w:val="28"/>
          <w:lang w:val="en-US" w:eastAsia="zh-CN"/>
        </w:rPr>
        <w:t>，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新建建筑地上总计容面积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09848.89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 xml:space="preserve">㎡（已扣除社会租赁用房计容面积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560"/>
        <w:textAlignment w:val="auto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本工程地上部分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1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2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3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4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6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4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7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5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8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5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）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6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A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A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采用预制装配式混凝土结构，装配式建筑计容面积为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56817.86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㎡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装配式计容面积占比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1.72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560"/>
        <w:textAlignment w:val="auto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本工程施工图设计文件已通过审图机构审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70"/>
        <w:ind w:firstLine="560"/>
        <w:textAlignment w:val="auto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审查机构：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福建省建科院施工图审查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70"/>
        <w:ind w:firstLine="560"/>
        <w:textAlignment w:val="auto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合格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证编号：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501042106100104-TX-002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70"/>
        <w:ind w:firstLine="2240"/>
        <w:textAlignment w:val="auto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501042106100104-TX-0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70"/>
        <w:ind w:firstLine="560"/>
        <w:textAlignment w:val="auto"/>
        <w:rPr>
          <w:sz w:val="28"/>
          <w:szCs w:val="28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该工程（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S11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2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S12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S13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5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S14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6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S14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7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S15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8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S15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楼）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6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A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A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建筑预制装配内容及装配率详下表：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6"/>
        <w:gridCol w:w="2496"/>
        <w:gridCol w:w="2830"/>
        <w:gridCol w:w="2261"/>
      </w:tblGrid>
      <w:tr>
        <w:trPr>
          <w:trHeight w:val="69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评价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预制装配式建造内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1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2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3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4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4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5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5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得分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S16#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2A#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楼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5A#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bCs/>
                <w:sz w:val="24"/>
              </w:rPr>
              <w:t>得分</w:t>
            </w:r>
          </w:p>
        </w:tc>
      </w:tr>
      <w:tr>
        <w:trPr>
          <w:trHeight w:val="9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结构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1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2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3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4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4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5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5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：预制叠合板、预制楼梯、预制盖板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6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2A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5A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楼：预制叠合板。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28.3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1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28.4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2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28.7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3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28.2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4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28.3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4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28.4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5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10"/>
              <w:jc w:val="both"/>
              <w:textAlignment w:val="auto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28.4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5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210" w:hanging="0"/>
              <w:jc w:val="left"/>
              <w:textAlignment w:val="auto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30.2(S16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楼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30.6(2A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楼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10"/>
              <w:jc w:val="left"/>
              <w:textAlignment w:val="auto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30.2(5A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楼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9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装配式建筑设计标准化、模数化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部品部件通用化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10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围护墙和内隔墙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内隔墙非砌筑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创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设计阶段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BI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施工阶段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BI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可追溯管理系统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1109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总计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50.3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1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50.4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2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50.7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3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50.2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4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50.3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4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50.4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5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50.4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5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10"/>
              <w:jc w:val="both"/>
              <w:textAlignment w:val="auto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50.2(S16#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10"/>
              <w:jc w:val="both"/>
              <w:textAlignment w:val="auto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50.6(2A#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10"/>
              <w:jc w:val="both"/>
              <w:textAlignment w:val="auto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50.2(5A#)</w:t>
            </w:r>
          </w:p>
        </w:tc>
      </w:tr>
      <w:tr>
        <w:trPr>
          <w:trHeight w:val="237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装配率（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 w:bidi="ar"/>
              </w:rPr>
              <w:t>51%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(3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S13#)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 w:bidi="ar"/>
              </w:rPr>
              <w:t>其余各单体均为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>%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 w:bidi="ar"/>
              </w:rPr>
              <w:t>50%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(S16#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5A#)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 w:bidi="ar"/>
              </w:rPr>
              <w:t>51%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(2A#)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与会专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家听取了福建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正博建筑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科技有限公司及建设单位对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该工程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的介绍，经会议研究讨论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形成以下意见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(1)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该工程采用装配式建造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的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计容面积比例大于总计容面积（已扣除社会租赁用房部分）的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50%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，符合福州市人民政府文件“榕政综〔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〕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164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号文”及“榕政综〔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〕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17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号文”的相关规定，且满足本项目国有建设用地使用权出让合同（合同编号：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5010020210512P027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）相关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(2)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该工程装配式建筑设计相关资料完整，其主体结构、围护墙和内隔墙、技术创新部分的分值均不低于最低分值要求，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各单体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建筑装配率不低于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50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符合《福建省装配式建筑评价管理办法（试行）》（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闽建〔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号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）的相关规定，同意该工程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1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2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3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4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6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4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7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5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）、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8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5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）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6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A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A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设计阶段预评价为装配式建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70"/>
        <w:textAlignment w:val="auto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专家名单</w:t>
      </w:r>
      <w:r>
        <w:rPr>
          <w:rFonts w:ascii="仿宋" w:hAnsi="仿宋" w:cs="仿宋" w:eastAsia="仿宋"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郑卫基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福建省建筑工程技术中心     教授级高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胡贤忠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福州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国伟建设设计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有限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 xml:space="preserve">公司 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教授级高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洪  志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 xml:space="preserve">嘉博联合设计股份有限公司   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高级工程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370"/>
        <w:ind w:firstLine="6440"/>
        <w:jc w:val="left"/>
        <w:textAlignment w:val="auto"/>
        <w:rPr/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45:00Z</dcterms:created>
  <dc:creator>设备用户</dc:creator>
  <dc:description/>
  <dc:language>en-US</dc:language>
  <cp:lastModifiedBy>lenovo</cp:lastModifiedBy>
  <cp:lastPrinted>2021-04-29T14:58:00Z</cp:lastPrinted>
  <dcterms:modified xsi:type="dcterms:W3CDTF">2022-05-09T08:01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CDD8DE15C2465D80EECAFD39AD6E9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TA0ZDAzM2UwMTNjZWUwZWI1ZGRkY2QxMjEzN2Q5ZWUifQ==</vt:lpwstr>
  </property>
</Properties>
</file>