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  <w:t>申请表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21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  <w:lang w:val="en-US" w:eastAsia="zh-CN"/>
        </w:rPr>
        <w:t xml:space="preserve">  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  <w:lang w:val="en-US" w:eastAsia="zh-CN"/>
        </w:rPr>
        <w:t>3501111903180101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宋体"/>
          <w:b/>
          <w:u w:val="single"/>
          <w:lang w:val="en-US" w:eastAsia="zh-CN"/>
        </w:rPr>
        <w:t xml:space="preserve">      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jc w:val="center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cs="Times New Roman" w:eastAsia="Times New Roman"/>
          <w:b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b/>
          <w:u w:val="single"/>
          <w:lang w:eastAsia="zh-CN"/>
        </w:rPr>
        <w:t>福州市军粮综合应急保障服务中心</w:t>
      </w:r>
      <w:r>
        <w:rPr>
          <w:rFonts w:eastAsia="宋体" w:cs="宋体" w:ascii="宋体" w:hAnsi="宋体"/>
          <w:b/>
          <w:u w:val="single"/>
          <w:lang w:val="en-US" w:eastAsia="zh-CN"/>
        </w:rPr>
        <w:t>(</w:t>
      </w:r>
      <w:r>
        <w:rPr>
          <w:rFonts w:ascii="宋体" w:hAnsi="宋体" w:cs="宋体" w:eastAsia="宋体"/>
          <w:b/>
          <w:u w:val="single"/>
          <w:lang w:val="en-US" w:eastAsia="zh-CN"/>
        </w:rPr>
        <w:t>军粮储备库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21"/>
        <w:jc w:val="left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  <w:u w:val="single"/>
        </w:rPr>
        <w:t xml:space="preserve">   </w:t>
      </w:r>
      <w:r>
        <w:rPr>
          <w:rFonts w:cs="Times New Roman" w:eastAsia="Times New Roman"/>
          <w:b/>
          <w:u w:val="single"/>
          <w:lang w:val="en-US" w:eastAsia="zh-CN"/>
        </w:rPr>
        <w:t xml:space="preserve"> </w:t>
      </w:r>
      <w:r>
        <w:rPr>
          <w:rFonts w:cs="Times New Roman" w:eastAsia="Times New Roman"/>
          <w:b/>
          <w:u w:val="single"/>
        </w:rPr>
        <w:t xml:space="preserve">  </w:t>
      </w:r>
      <w:r>
        <w:rPr>
          <w:rFonts w:cs="Times New Roman" w:eastAsia="Times New Roman"/>
          <w:b/>
          <w:u w:val="single"/>
          <w:lang w:val="en-US" w:eastAsia="zh-CN"/>
        </w:rPr>
        <w:t xml:space="preserve"> </w:t>
      </w:r>
      <w:r>
        <w:rPr>
          <w:rFonts w:cs="Times New Roman" w:eastAsia="Times New Roman"/>
          <w:b/>
          <w:u w:val="single"/>
        </w:rPr>
        <w:t xml:space="preserve"> </w:t>
      </w:r>
      <w:r>
        <w:rPr>
          <w:rFonts w:eastAsia="宋体"/>
          <w:b/>
          <w:u w:val="single"/>
          <w:lang w:eastAsia="zh-CN"/>
        </w:rPr>
        <w:t>福州市军粮供应有限公司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21"/>
        <w:rPr>
          <w:rFonts w:eastAsia="宋体"/>
          <w:b/>
          <w:b/>
          <w:u w:val="single"/>
          <w:lang w:val="en-US" w:eastAsia="zh-CN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宋体"/>
          <w:b/>
          <w:u w:val="single"/>
        </w:rPr>
        <w:t>福州市城乡建设</w:t>
      </w:r>
      <w:r>
        <w:rPr>
          <w:rFonts w:eastAsia="宋体"/>
          <w:b/>
          <w:u w:val="single"/>
          <w:lang w:eastAsia="zh-CN"/>
        </w:rPr>
        <w:t>局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eastAsia="宋体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21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  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144"/>
        <w:gridCol w:w="983"/>
        <w:gridCol w:w="105"/>
        <w:gridCol w:w="721"/>
        <w:gridCol w:w="182"/>
        <w:gridCol w:w="904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福州市军粮综合应急保障服务中心（军粮储备库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FF0000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福建省福州市晋安区益凤物流园区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栋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类型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围护墙和内隔墙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装修与设备管线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13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粮食综合仓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827.5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1.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</w:tr>
      <w:tr>
        <w:trPr>
          <w:trHeight w:val="11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业务楼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99.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.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22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auto" w:val="clear"/>
                <w:lang w:eastAsia="zh-CN"/>
              </w:rPr>
              <w:t>福州市军粮供应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  <w:t>/</w:t>
            </w:r>
          </w:p>
        </w:tc>
      </w:tr>
      <w:tr>
        <w:trPr>
          <w:trHeight w:val="1549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22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市台江区苍霞街道河下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号河下小区（原帮洲街道）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号楼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层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0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商业办公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highlight w:val="yellow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highlight w:val="yellow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市城乡建总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建省福州市仓山区连江南路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36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highlight w:val="yellow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无锡中粮工程科技</w:t>
            </w:r>
            <w:r>
              <w:rPr>
                <w:rFonts w:ascii="仿宋" w:hAnsi="仿宋" w:cs="仿宋" w:eastAsia="仿宋"/>
                <w:sz w:val="24"/>
                <w:szCs w:val="24"/>
              </w:rPr>
              <w:t>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江苏省无锡市惠河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4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69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闽侯县乌龙江大道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0</w:t>
            </w:r>
          </w:p>
        </w:tc>
      </w:tr>
      <w:tr>
        <w:trPr>
          <w:trHeight w:val="621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州建工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0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州市福新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1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易成工程管理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832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省龙岩市新罗区曹溪街道樟柴树社区双龙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SOHO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64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强（福建）建材科技股份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长乐区潭头镇金福路二刘村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.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图纸设计完成并图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</w:rPr>
              <w:t>项目报批，建设单位进场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1-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 w:val="24"/>
                <w:szCs w:val="24"/>
              </w:rPr>
              <w:t>.3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01</w:t>
            </w:r>
            <w:r>
              <w:rPr>
                <w:rFonts w:eastAsia="仿宋" w:cs="仿宋" w:ascii="仿宋" w:hAnsi="仿宋"/>
                <w:sz w:val="24"/>
                <w:szCs w:val="24"/>
              </w:rPr>
              <w:t>.01-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织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位于福建省福州市晋安区益凤物流园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</w:rPr>
              <w:t>项目规划用地面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985.70</w:t>
            </w:r>
            <w:r>
              <w:rPr>
                <w:rFonts w:ascii="仿宋" w:hAnsi="仿宋" w:cs="仿宋" w:eastAsia="仿宋"/>
                <w:sz w:val="24"/>
                <w:szCs w:val="24"/>
              </w:rPr>
              <w:t>平方米，总建筑面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901.67</w:t>
            </w:r>
            <w:r>
              <w:rPr>
                <w:rFonts w:ascii="仿宋" w:hAnsi="仿宋" w:cs="仿宋" w:eastAsia="仿宋"/>
                <w:sz w:val="24"/>
                <w:szCs w:val="24"/>
              </w:rPr>
              <w:t>平方米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总计容建筑面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574.47</w:t>
            </w:r>
            <w:r>
              <w:rPr>
                <w:rFonts w:ascii="仿宋" w:hAnsi="仿宋" w:cs="仿宋" w:eastAsia="仿宋"/>
                <w:sz w:val="24"/>
                <w:szCs w:val="24"/>
              </w:rPr>
              <w:t>平方米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层冷冻、大米低温仓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粮食综合仓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消防泵房、变配电间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业务楼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垃圾回收站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门卫</w:t>
            </w:r>
            <w:r>
              <w:rPr>
                <w:rFonts w:ascii="仿宋" w:hAnsi="仿宋" w:cs="仿宋" w:eastAsia="仿宋"/>
                <w:sz w:val="24"/>
                <w:szCs w:val="24"/>
              </w:rPr>
              <w:t>。其中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粮食综合仓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业务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建筑高度均小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采用工业化方式建造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计容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筑面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826.76</w:t>
            </w:r>
            <w:r>
              <w:rPr>
                <w:rFonts w:ascii="仿宋" w:hAnsi="仿宋" w:cs="仿宋" w:eastAsia="仿宋"/>
                <w:sz w:val="24"/>
                <w:szCs w:val="24"/>
              </w:rPr>
              <w:t>平方米，装配式面积占比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826.76/17574.45=50.22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满足土地出让合同预制装配式建筑计容面积不小于总计容建筑面积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的要求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于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18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8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取得建设用地规划许可证，许可证编号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50101201800173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施工图设计文件已通过审图机构审查。审查机构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福州市建设工程施工图审查中心有限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合格证编号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1111903180101-TX-008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64"/>
        <w:gridCol w:w="1418"/>
        <w:gridCol w:w="353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所遵循的现代产业化设计标准规范，其中主要包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建筑技术标准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GB/T 51231-2016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JGJ1-2014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福建省预制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BJ 13-216-2015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本工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粮食综合仓、业务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可</w:t>
            </w:r>
            <w:r>
              <w:rPr>
                <w:rFonts w:ascii="仿宋" w:hAnsi="仿宋" w:cs="仿宋" w:eastAsia="仿宋"/>
                <w:sz w:val="24"/>
                <w:szCs w:val="24"/>
              </w:rPr>
              <w:t>被认定为工业化建筑，根据《福建省装配式建筑评价管理办法（试行）》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文件要求，本项目装配率指标应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整体预制方案如下：拟采用叠合楼板、预制内墙板；柱、梁等其余混凝土采用现浇方式，经计算，水平构件中预制部品部件的应用比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见下表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tbl>
            <w:tblPr>
              <w:tblW w:w="9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1203"/>
              <w:gridCol w:w="1922"/>
              <w:gridCol w:w="1938"/>
              <w:gridCol w:w="1250"/>
              <w:gridCol w:w="844"/>
              <w:gridCol w:w="949"/>
            </w:tblGrid>
            <w:tr>
              <w:trPr/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单体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1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围护墙和内隔墙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装修和设备管线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3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技术创新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分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装配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粮食综合仓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1.00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4.00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4%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业务楼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0.00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3.00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3%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以上分析，设计单位自评本工程项目可以满足福州市人民政府文件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《福州市人民政府关于加快发展装配式建筑的实施意见（试行）》的相关规定，并可达到《福建省装配式建筑评价管理办法（试行）》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且满足土地出让合同相关要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申请本工程在设计阶段的工业化建筑认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为避免施工误差导致叠合板拼缝之间形成缝隙影响外观，以及增加结构的整体性，本工程选择双向叠合楼板，后浇缝宽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0~</w:t>
            </w:r>
            <w:r>
              <w:rPr>
                <w:rFonts w:eastAsia="仿宋" w:cs="仿宋" w:ascii="仿宋" w:hAnsi="仿宋"/>
                <w:sz w:val="24"/>
                <w:szCs w:val="24"/>
              </w:rPr>
              <w:t>300mm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考虑工厂吊装及电气管线施工方便，</w:t>
            </w:r>
            <w:r>
              <w:rPr>
                <w:rFonts w:ascii="仿宋" w:hAnsi="仿宋" w:cs="仿宋" w:eastAsia="仿宋"/>
                <w:sz w:val="24"/>
              </w:rPr>
              <w:t>采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（现浇）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</w:rPr>
              <w:t>（预制）方式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</w:rPr>
              <w:t>（现浇）</w:t>
            </w:r>
            <w:r>
              <w:rPr>
                <w:rFonts w:eastAsia="仿宋" w:cs="仿宋" w:ascii="仿宋" w:hAnsi="仿宋"/>
                <w:sz w:val="24"/>
              </w:rPr>
              <w:t>+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（预制）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用于小屋面处）二</w:t>
            </w:r>
            <w:r>
              <w:rPr>
                <w:rFonts w:ascii="仿宋" w:hAnsi="仿宋" w:cs="仿宋" w:eastAsia="仿宋"/>
                <w:sz w:val="24"/>
              </w:rPr>
              <w:t>种方式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" w:hAnsi="仿宋" w:cs="仿宋" w:eastAsia="仿宋"/>
                <w:sz w:val="24"/>
                <w:szCs w:val="24"/>
              </w:rPr>
              <w:t>水平构件中预制部品部件的应用比例计算过程如下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粮食综合仓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278.6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348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00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0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eastAsia="zh-CN"/>
                    </w:rPr>
                    <w:t>业务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594.4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022.8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8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装配式建筑设计标准化、模数化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</w:t>
            </w:r>
            <w:r>
              <w:rPr>
                <w:rFonts w:ascii="仿宋" w:hAnsi="仿宋" w:cs="仿宋" w:eastAsia="仿宋"/>
                <w:sz w:val="24"/>
                <w:szCs w:val="24"/>
              </w:rPr>
              <w:t>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" w:hAnsi="仿宋" w:cs="仿宋" w:eastAsia="仿宋"/>
                <w:sz w:val="24"/>
                <w:szCs w:val="24"/>
              </w:rPr>
              <w:t>部品部件通用化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得分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经统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项目粮食综合仓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叠合板轮廓尺寸为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70</w:t>
            </w:r>
            <w:r>
              <w:rPr>
                <w:rFonts w:eastAsia="仿宋" w:cs="仿宋" w:ascii="仿宋" w:hAnsi="仿宋"/>
                <w:sz w:val="24"/>
                <w:szCs w:val="24"/>
              </w:rPr>
              <w:t>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685</w:t>
            </w:r>
            <w:r>
              <w:rPr>
                <w:rFonts w:eastAsia="仿宋" w:cs="仿宋" w:ascii="仿宋" w:hAnsi="仿宋"/>
                <w:sz w:val="24"/>
                <w:szCs w:val="24"/>
              </w:rPr>
              <w:t>×6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2</w:t>
            </w:r>
            <w:r>
              <w:rPr>
                <w:rFonts w:ascii="仿宋" w:hAnsi="仿宋" w:cs="仿宋" w:eastAsia="仿宋"/>
                <w:sz w:val="24"/>
                <w:szCs w:val="24"/>
              </w:rPr>
              <w:t>块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业务楼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叠合板轮廓尺寸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95</w:t>
            </w:r>
            <w:r>
              <w:rPr>
                <w:rFonts w:eastAsia="仿宋" w:cs="仿宋" w:ascii="仿宋" w:hAnsi="仿宋"/>
                <w:sz w:val="24"/>
                <w:szCs w:val="24"/>
              </w:rPr>
              <w:t>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55</w:t>
            </w:r>
            <w:r>
              <w:rPr>
                <w:rFonts w:eastAsia="仿宋" w:cs="仿宋" w:ascii="仿宋" w:hAnsi="仿宋"/>
                <w:sz w:val="24"/>
                <w:szCs w:val="24"/>
              </w:rPr>
              <w:t>×6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8</w:t>
            </w:r>
            <w:r>
              <w:rPr>
                <w:rFonts w:ascii="仿宋" w:hAnsi="仿宋" w:cs="仿宋" w:eastAsia="仿宋"/>
                <w:sz w:val="24"/>
                <w:szCs w:val="24"/>
              </w:rPr>
              <w:t>块；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粮食综合仓</w:t>
            </w:r>
            <w:r>
              <w:rPr>
                <w:rFonts w:ascii="仿宋" w:hAnsi="仿宋" w:cs="仿宋" w:eastAsia="仿宋"/>
                <w:sz w:val="24"/>
                <w:szCs w:val="24"/>
              </w:rPr>
              <w:t>轮廓尺寸相同的预制叠合板个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2≥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业务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轮廓尺寸相同的预制叠合板个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8≥1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分别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主体结构总得分分别为：</w:t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粮食综合仓</w:t>
            </w:r>
            <w:r>
              <w:rPr>
                <w:rFonts w:ascii="仿宋" w:hAnsi="仿宋" w:cs="仿宋" w:eastAsia="仿宋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.00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1.00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业务楼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.8+1.2=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0.00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2"/>
              <w:ind w:left="0" w:firstLine="48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综上本项目主体结构得分均满足最小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  <w:p>
            <w:pPr>
              <w:pStyle w:val="2"/>
              <w:spacing w:before="0" w:after="120"/>
              <w:ind w:left="0" w:firstLine="48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br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内隔墙采用轻质蒸压加气混凝土板（</w:t>
            </w:r>
            <w:r>
              <w:rPr>
                <w:rFonts w:eastAsia="仿宋" w:cs="仿宋" w:ascii="仿宋" w:hAnsi="仿宋"/>
                <w:sz w:val="24"/>
                <w:szCs w:val="24"/>
              </w:rPr>
              <w:t>ALC</w:t>
            </w:r>
            <w:r>
              <w:rPr>
                <w:rFonts w:ascii="仿宋" w:hAnsi="仿宋" w:cs="仿宋" w:eastAsia="仿宋"/>
                <w:sz w:val="24"/>
                <w:szCs w:val="24"/>
              </w:rPr>
              <w:t>板材），应用比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ind w:left="6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砌筑内隔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占比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过程如下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2"/>
                      <w:lang w:val="en-US" w:eastAsia="zh-CN"/>
                    </w:rPr>
                    <w:t>粮食综合仓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107.4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605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2"/>
                      <w:lang w:val="en-US" w:eastAsia="zh-CN"/>
                    </w:rPr>
                    <w:t>业务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382.0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1664.4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3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粮食综合仓、业务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粮食综合仓、业务楼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综上本项目围护墙和内隔墙应用得分均满足最小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</w:p>
        </w:tc>
      </w:tr>
      <w:tr>
        <w:trPr>
          <w:trHeight w:val="144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阶段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.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进行装配式建筑施工图设计，并能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物料清单以及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装配式混凝土结构提供满足钢筋碰撞检查要求的预制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其他装配式结构提供包含详细节点设计的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IM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设计成果需提交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IFC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.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且施工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实施装配式建筑建造管理，并能提供下列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4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下列材料的，可分别计算评价分值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与装配式主体结构评价得分项相关的预制构件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与装配式围护墙与内隔墙、装饰装修和设备管线评价得分项相关的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文件供评审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本工程在项目组织方式上采用工程总承包模式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并</w:t>
            </w:r>
            <w:r>
              <w:rPr>
                <w:rFonts w:ascii="仿宋" w:hAnsi="仿宋" w:cs="仿宋" w:eastAsia="仿宋"/>
                <w:sz w:val="24"/>
                <w:szCs w:val="24"/>
              </w:rPr>
              <w:t>提供工程总承包合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综上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粮食综合仓、业务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总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军粮供应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有限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成立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999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初，隶属于福州市粮食局，是福建省粮食局审核认定的军供企业，具有企业独立法人资格。站本部设立办公室、财务科、业务科、军粮结算中心，下设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家军供店。全站营业及办公场所面积</w:t>
            </w:r>
            <w:r>
              <w:rPr>
                <w:rFonts w:eastAsia="仿宋" w:cs="仿宋" w:ascii="仿宋" w:hAnsi="仿宋"/>
                <w:sz w:val="24"/>
                <w:szCs w:val="24"/>
              </w:rPr>
              <w:t>1658</w:t>
            </w:r>
            <w:r>
              <w:rPr>
                <w:rFonts w:ascii="仿宋" w:hAnsi="仿宋" w:cs="仿宋" w:eastAsia="仿宋"/>
                <w:sz w:val="24"/>
                <w:szCs w:val="24"/>
              </w:rPr>
              <w:t>平方米，固定资产</w:t>
            </w:r>
            <w:r>
              <w:rPr>
                <w:rFonts w:eastAsia="仿宋" w:cs="仿宋" w:ascii="仿宋" w:hAnsi="仿宋"/>
                <w:sz w:val="24"/>
                <w:szCs w:val="24"/>
              </w:rPr>
              <w:t>1153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。主要担负着驻榕解放军及武警部队军粮供应保障任务，也是福州市政府指定的粮油应急保障供应单位和市骨干粮店。</w:t>
            </w:r>
          </w:p>
          <w:p>
            <w:pPr>
              <w:pStyle w:val="Normal"/>
              <w:spacing w:lineRule="exact" w:line="560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我站坚持以“军供无小事”为指导思想，严格执行军粮供应政策；以“以兵为本”服务理念，促进企业科学发展；以质优量足为核心，满足部队军粮供应；以制度健全为保证，确保军供粮油质量；以部队满意为准则，诚实守信合法经营；以设施齐备为基础，不断提高服务质量；以劳效定岗为手段，激励员工无私奉献；以平战结合为体制，全面提升保障能力；以军地互动为平台，开展双拥共建活动。在实践中锻炼了一支平时供得好、战时供得上的军供队伍，为部队后勤保障提供坚强的保证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站以来，我站被国家粮食局授予“全国粮食系统百强军供站示范站”单位、先后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次被国家粮食局、财政部、解放军总后勤部授予“全国军粮供应管理先进单位”，多次被省市委、省市政府、省军区、军分区、省粮食局等有关单位授予“爱国拥军模范单位”、“拥军支前先进集体”、“双拥工作先进单位”、“军民共建三挂钩工作先进单位”、市“文明单位”、“省粮食系统先进单位”、“放心粮油企业” 等各项荣誉称号。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目粮食综合仓、业务楼实施装配</w:t>
            </w:r>
            <w:r>
              <w:rPr>
                <w:rFonts w:ascii="仿宋" w:hAnsi="仿宋" w:cs="仿宋" w:eastAsia="仿宋"/>
                <w:sz w:val="24"/>
                <w:szCs w:val="24"/>
              </w:rPr>
              <w:t>式建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造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其中</w:t>
            </w:r>
            <w:r>
              <w:rPr>
                <w:rFonts w:ascii="仿宋" w:hAnsi="仿宋" w:cs="仿宋" w:eastAsia="仿宋"/>
                <w:sz w:val="24"/>
                <w:szCs w:val="24"/>
              </w:rPr>
              <w:t>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采用全装修施工，此项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创新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符合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中规定的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自评可满足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省装配式建筑评价管理办法（试行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）和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关于装配式建筑的要求，申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请设计阶段认定为装配式建筑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</w:r>
            <w:r>
              <w:rPr/>
              <w:br/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州市军粮供应有限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6240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    月    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br/>
              <w:br/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项目预制装配式建筑面积大于总计容建筑面积的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福州市人民政府文件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相关规定，且满足该项目土地出让合同（合同编号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5010020181116H08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相关要求。</w:t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项目粮食综合仓、业务楼装配式建筑设计相关资料完整，其主体结构、全装修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）的相关规定，同意该项目粮食综合仓、业务楼设计阶段评价为装配式建筑。</w:t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签字：</w:t>
            </w:r>
          </w:p>
          <w:p>
            <w:pPr>
              <w:pStyle w:val="Normal"/>
              <w:spacing w:lineRule="exact" w:line="56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夏昌      福州市规划勘测设计研究总院     教授级高工</w:t>
            </w:r>
          </w:p>
          <w:p>
            <w:pPr>
              <w:pStyle w:val="Normal"/>
              <w:spacing w:lineRule="exact" w:line="56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1680"/>
              <w:jc w:val="both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林缄光    福建省建筑设计研究院有限公司    教授级高工</w:t>
            </w:r>
          </w:p>
          <w:p>
            <w:pPr>
              <w:pStyle w:val="Normal"/>
              <w:spacing w:lineRule="exact" w:line="56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1680"/>
              <w:jc w:val="both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罗贤亮      中建海峡建筑发展有限公司      高级工程师</w:t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6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     月    日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br/>
              <w:br/>
              <w:br/>
              <w:br/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42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</w:p>
          <w:p>
            <w:pPr>
              <w:pStyle w:val="Normal"/>
              <w:ind w:firstLine="7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月      日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MS Mincho">
    <w:charset w:val="80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Font01">
    <w:name w:val="font01"/>
    <w:basedOn w:val="Style13"/>
    <w:qFormat/>
    <w:rPr>
      <w:rFonts w:ascii="黑体" w:hAnsi="黑体" w:eastAsia="黑体" w:cs="黑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3034</dc:creator>
  <dc:description/>
  <dc:language>en-US</dc:language>
  <cp:lastModifiedBy>admin</cp:lastModifiedBy>
  <cp:lastPrinted>2021-11-30T14:21:00Z</cp:lastPrinted>
  <dcterms:modified xsi:type="dcterms:W3CDTF">2022-07-26T01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37BB229364D2E81A3383768774276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