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  <w:highlight w:val="yellow"/>
          <w:u w:val="single"/>
          <w:lang w:val="en-US" w:eastAsia="zh-CN"/>
        </w:rPr>
        <w:t xml:space="preserve">              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仿宋" w:hAnsi="仿宋" w:cs="仿宋" w:eastAsia="仿宋"/>
          <w:b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金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鼓郡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福州市新榕金岚置业发展有限公司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福州市住房和城乡</w:t>
      </w:r>
      <w:r>
        <w:rPr>
          <w:rFonts w:ascii="仿宋" w:hAnsi="仿宋" w:cs="仿宋" w:eastAsia="仿宋"/>
          <w:sz w:val="32"/>
          <w:szCs w:val="32"/>
          <w:u w:val="single"/>
        </w:rPr>
        <w:t>建设局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 xml:space="preserve">2022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sz w:val="40"/>
          <w:szCs w:val="22"/>
          <w:u w:val="single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07</w:t>
      </w: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04</w:t>
      </w:r>
      <w:r>
        <w:rPr>
          <w:rFonts w:eastAsia="Times New Roman" w:cs="Times New Roman"/>
          <w:b/>
          <w:sz w:val="40"/>
          <w:szCs w:val="2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24"/>
          <w:szCs w:val="24"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025"/>
        <w:gridCol w:w="1086"/>
        <w:gridCol w:w="89"/>
        <w:gridCol w:w="105"/>
        <w:gridCol w:w="597"/>
        <w:gridCol w:w="124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金鼓郡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福州市晋安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东三环路东侧，三环新苑四期出让地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color w:val="000000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rFonts w:cs="仿宋_GB2312" w:ascii="仿宋_GB2312" w:hAnsi="仿宋_GB2312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合结构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19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u w:val="single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19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19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19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19.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3.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eastAsia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  <w:tab w:val="left" w:pos="6780" w:leader="none"/>
              </w:tabs>
              <w:spacing w:lineRule="auto" w:line="360"/>
              <w:jc w:val="center"/>
              <w:rPr>
                <w:rFonts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5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z w:val="30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福州市新榕金岚置业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华文仿宋"/>
                <w:color w:val="000000"/>
                <w:sz w:val="22"/>
                <w:szCs w:val="18"/>
                <w:highlight w:val="none"/>
                <w:lang w:val="en-US"/>
              </w:rPr>
            </w:pP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福建省福州市晋安区福马路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478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号鼓山镇人民政府八层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846</w:t>
            </w:r>
            <w:r>
              <w:rPr>
                <w:rFonts w:eastAsia="华文仿宋"/>
                <w:color w:val="000000"/>
                <w:sz w:val="22"/>
                <w:szCs w:val="18"/>
                <w:lang w:val="en-US" w:eastAsia="zh-CN"/>
              </w:rPr>
              <w:t>室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300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30"/>
                <w:szCs w:val="22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  <w:highlight w:val="none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highlight w:val="none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96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高新区乌龙江南大道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  <w:t>350001</w:t>
            </w:r>
          </w:p>
        </w:tc>
      </w:tr>
      <w:tr>
        <w:trPr>
          <w:trHeight w:val="621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暂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704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0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489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暂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44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  <w:highlight w:val="none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位于福建省福州市晋安区鼓山镇。项目规划用地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929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总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2828.3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地上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2220.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其中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2220.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地下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608.29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。包括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幢多层住宅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#~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9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幢多层公建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S1#~S3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P1#~P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P5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）；地下室一层，平时为机动车库、非机动车库及设备用房。其中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9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采用工业化方式建造，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7596.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平方米，装配式面积占比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4.6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，满足土地出让合同预制装配式建筑计容面积不小于总计容建筑面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的要求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项目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日取得建设用地规划许可证，许可证编号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00202100148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工程施工图设计文件已通过审图机构审查。审查机构：福州市建设工程施工图审查中心有限公司，合格证编号：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3501112110150101-TX-00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FF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FF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987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本工程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#~9#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整体预制方案如下：拟采用叠合楼板、预制楼梯、预制内墙板；柱、梁等其余混凝土采用现浇方式，经计算，本项目各楼栋装配率得分见下表：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1312"/>
              <w:gridCol w:w="1948"/>
              <w:gridCol w:w="2035"/>
              <w:gridCol w:w="1312"/>
              <w:gridCol w:w="826"/>
              <w:gridCol w:w="900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2.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0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1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2.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0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1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2.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0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1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2.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0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1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1"/>
                      <w:szCs w:val="21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32.5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0.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51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0~</w:t>
            </w:r>
            <w:r>
              <w:rPr>
                <w:rFonts w:eastAsia="仿宋" w:cs="仿宋" w:ascii="仿宋" w:hAnsi="仿宋"/>
                <w:sz w:val="24"/>
                <w:szCs w:val="24"/>
              </w:rPr>
              <w:t>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仅用于阳台处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水平构件中预制部品部件的应用比例计算过程如下：</w:t>
            </w:r>
          </w:p>
          <w:tbl>
            <w:tblPr>
              <w:tblW w:w="75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2045"/>
              <w:gridCol w:w="1440"/>
              <w:gridCol w:w="1818"/>
              <w:gridCol w:w="1260"/>
            </w:tblGrid>
            <w:tr>
              <w:trPr>
                <w:trHeight w:val="54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8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52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8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52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8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52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8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52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82.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52.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1.2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现浇竖向构件采用装配式模板：</w:t>
            </w:r>
          </w:p>
          <w:p>
            <w:pPr>
              <w:pStyle w:val="Heading2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.2.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本项目没有采用装配式模板，根据《福建省装配式建筑评价管理办法（试行）》闽建〔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〕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号文规定，此项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20x1807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0</w:t>
            </w:r>
            <w:r>
              <w:rPr>
                <w:rFonts w:ascii="仿宋" w:hAnsi="仿宋" w:cs="仿宋" w:eastAsia="仿宋"/>
                <w:sz w:val="24"/>
                <w:szCs w:val="24"/>
              </w:rPr>
              <w:t>；轮廓尺寸相同的预制构件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均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混凝土楼梯类构件个数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5#~9#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.5+2+1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5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</w:p>
          <w:p>
            <w:pPr>
              <w:pStyle w:val="2"/>
              <w:spacing w:before="0" w:after="120"/>
              <w:ind w:left="0"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71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"/>
              <w:gridCol w:w="1550"/>
              <w:gridCol w:w="1338"/>
              <w:gridCol w:w="2121"/>
              <w:gridCol w:w="1191"/>
            </w:tblGrid>
            <w:tr>
              <w:trPr>
                <w:trHeight w:val="545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65.9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19.7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65.9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19.7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65.9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19.7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65.9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19.7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065.9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19.76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.77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4.1.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设计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，且施工阶段应用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LOD4.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模型，得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组织方式非工程总承包模式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此项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得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+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spacing w:before="0" w:after="120"/>
              <w:ind w:left="0" w:firstLine="480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技术创新应用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100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名    称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福州市新榕金岚置业发展有限公司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成立日期：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日成立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eastAsia="zh-CN"/>
              </w:rPr>
              <w:t>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</w:rPr>
              <w:t>经营范围</w:t>
            </w:r>
            <w:r>
              <w:rPr>
                <w:rFonts w:ascii="仿宋" w:hAnsi="仿宋" w:cs="仿宋" w:eastAsia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一般项目：住房租赁；物业管理（除依法须经批准的项目外，凭营业执照依法自主开展经营活动）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shd w:fill="FFFFFF" w:val="clear"/>
                <w:lang w:val="en-US" w:eastAsia="zh-CN"/>
              </w:rPr>
              <w:t>许可项目：房地产开发经营（依法须经批准的项目，经相关部门批准后方可开展经营活动，具体经营项目以相关部门批准文件或许可证件为准）。</w:t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Heading2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  <w:highlight w:val="yellow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微软雅黑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444444"/>
                <w:spacing w:val="0"/>
                <w:sz w:val="30"/>
                <w:szCs w:val="30"/>
                <w:highlight w:val="yellow"/>
                <w:shd w:fill="FFFFFF" w:val="clear"/>
                <w:lang w:val="en-US" w:eastAsia="zh-CN"/>
              </w:rPr>
            </w:pPr>
            <w:r>
              <w:rPr>
                <w:rFonts w:eastAsia="微软雅黑" w:cs="仿宋" w:ascii="仿宋" w:hAnsi="仿宋"/>
                <w:b/>
                <w:bCs/>
                <w:i w:val="false"/>
                <w:caps w:val="false"/>
                <w:smallCaps w:val="false"/>
                <w:color w:val="444444"/>
                <w:spacing w:val="0"/>
                <w:sz w:val="30"/>
                <w:szCs w:val="30"/>
                <w:highlight w:val="yellow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实施装配式建造，其中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筑的要求，申请设计阶段认定为装配式建筑。</w:t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福州市新榕金岚置业发展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ind w:firstLine="5040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符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相关规定，且满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土地出让合同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的相关规定，同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预</w:t>
            </w:r>
            <w:r>
              <w:rPr>
                <w:rFonts w:ascii="仿宋" w:hAnsi="仿宋" w:cs="仿宋" w:eastAsia="仿宋"/>
                <w:sz w:val="24"/>
                <w:szCs w:val="24"/>
              </w:rPr>
              <w:t>评价为装配式建筑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360" w:firstLine="52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admin</cp:lastModifiedBy>
  <cp:lastPrinted>2021-06-08T15:20:00Z</cp:lastPrinted>
  <dcterms:modified xsi:type="dcterms:W3CDTF">2022-07-26T01:33:04Z</dcterms:modified>
  <cp:revision>16</cp:revision>
  <dc:subject/>
  <dc:title>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E5B39237B4AEFA62E233143A992E8</vt:lpwstr>
  </property>
  <property fmtid="{D5CDD505-2E9C-101B-9397-08002B2CF9AE}" pid="3" name="KSOProductBuildVer">
    <vt:lpwstr>2052-11.8.2.11019</vt:lpwstr>
  </property>
</Properties>
</file>