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“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福厝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·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远山拾里”项目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3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5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  <w:lang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6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楼</w:t>
      </w:r>
      <w:r>
        <w:rPr>
          <w:rFonts w:ascii="黑体" w:hAnsi="黑体" w:cs="Times New Roman" w:eastAsia="黑体"/>
          <w:bCs/>
          <w:sz w:val="32"/>
          <w:szCs w:val="32"/>
        </w:rPr>
        <w:t>装配式建筑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设计阶段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预评价</w:t>
      </w:r>
      <w:r>
        <w:rPr>
          <w:rFonts w:ascii="黑体" w:hAnsi="黑体" w:cs="黑体" w:eastAsia="黑体"/>
          <w:bCs/>
          <w:sz w:val="32"/>
          <w:szCs w:val="32"/>
        </w:rPr>
        <w:t>专家评审意见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09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日，在福州市召开“福厝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·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远山拾里”项目装配式建筑设计阶段预评价专家评审会，主管部门、设计单位、建设单位、施工单位派员与评审专家共同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项目简况如下：该项目位于福建省福州市晋安区上洋路以西，远洋路以北，项目总计容建筑面积为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91815.49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㎡。其中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6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楼采用装配式建造，装配式建造的计容建筑面积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47233.92&gt;91815.49x50%=45907.75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各单体建筑预制装配内容及装配率详下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表：</w:t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3161"/>
        <w:gridCol w:w="815"/>
        <w:gridCol w:w="845"/>
        <w:gridCol w:w="840"/>
        <w:gridCol w:w="864"/>
      </w:tblGrid>
      <w:tr>
        <w:trPr>
          <w:trHeight w:val="38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预评价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6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</w:tr>
      <w:tr>
        <w:trPr>
          <w:trHeight w:val="686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水平预制构件</w:t>
            </w:r>
          </w:p>
          <w:p>
            <w:pPr>
              <w:pStyle w:val="Heading2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left="0" w:right="0" w:hanging="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  <w:t>（预制叠合板、预制楼梯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  <w:t>、预制叠合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9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9.0</w:t>
            </w:r>
          </w:p>
        </w:tc>
      </w:tr>
      <w:tr>
        <w:trPr>
          <w:trHeight w:val="383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装配式建筑设计标准化、模数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部品部件通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围护墙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非砌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装修和设备管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全装修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可追溯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1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1.0</w:t>
            </w:r>
          </w:p>
        </w:tc>
      </w:tr>
      <w:tr>
        <w:trPr>
          <w:trHeight w:val="245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1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审查机构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建省建科院施工图审查有限公司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合格证编号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112211230101-TX-002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与会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专家听取了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eastAsia="zh-CN"/>
        </w:rPr>
        <w:t>福州市建筑设计院有限责任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公司及建设单位对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</w:rPr>
        <w:t>(1)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装配式建造的计容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建筑面积大于总计容建筑面积的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</w:rPr>
        <w:t>0%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，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符合《福州市人民政府关于加快发展装配式建筑的实施意见（试行）》榕政综〔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号文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相关规定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该项目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6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装配式建筑设计相关资料完整，其主体结构、围护墙和内隔墙、技术创新部分的分值均不低于最低分值要求，各单体建筑装配率均不低于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，符合《福建省装配式建筑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预评价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管理办法（试行）》（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）的相关规定，同意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该项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6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设计阶段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预评价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为装配式建筑。</w:t>
      </w:r>
    </w:p>
    <w:p>
      <w:pPr>
        <w:pStyle w:val="Heading2"/>
        <w:rPr>
          <w:rFonts w:ascii="仿宋_GB2312;仿宋" w:hAnsi="仿宋_GB2312;仿宋" w:eastAsia="仿宋_GB2312;仿宋" w:cs="宋体"/>
          <w:bCs w:val="false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 w:val="false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Heading2"/>
        <w:rPr>
          <w:rFonts w:ascii="仿宋_GB2312;仿宋" w:hAnsi="仿宋_GB2312;仿宋" w:eastAsia="仿宋_GB2312;仿宋" w:cs="Times New Roman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kern w:val="2"/>
          <w:sz w:val="28"/>
          <w:szCs w:val="28"/>
          <w:lang w:val="en-US" w:eastAsia="zh-CN" w:bidi="ar-SA"/>
        </w:rPr>
        <w:t xml:space="preserve">胡贤忠  福建省建筑科学研究院有限责任公司    教授级高工 </w:t>
      </w:r>
    </w:p>
    <w:p>
      <w:pPr>
        <w:pStyle w:val="Heading2"/>
        <w:rPr>
          <w:rFonts w:ascii="仿宋_GB2312;仿宋" w:hAnsi="仿宋_GB2312;仿宋" w:eastAsia="仿宋_GB2312;仿宋" w:cs="Times New Roman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kern w:val="2"/>
          <w:sz w:val="28"/>
          <w:szCs w:val="28"/>
          <w:lang w:val="en-US" w:eastAsia="zh-CN" w:bidi="ar-SA"/>
        </w:rPr>
        <w:t xml:space="preserve">吕胜利  金强（福建）建材科技股份有限公司    高级工程师    </w:t>
      </w:r>
    </w:p>
    <w:p>
      <w:pPr>
        <w:pStyle w:val="Heading2"/>
        <w:rPr>
          <w:rFonts w:ascii="仿宋_GB2312;仿宋" w:hAnsi="仿宋_GB2312;仿宋" w:eastAsia="仿宋_GB2312;仿宋" w:cs="Times New Roman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kern w:val="2"/>
          <w:sz w:val="28"/>
          <w:szCs w:val="28"/>
          <w:lang w:val="en-US" w:eastAsia="zh-CN" w:bidi="ar-SA"/>
        </w:rPr>
        <w:t>林  实  福建正博建筑科技有限公司            工  程  师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宋体" w:ascii="仿宋_GB2312;仿宋" w:hAnsi="仿宋_GB2312;仿宋"/>
          <w:b w:val="false"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500"/>
        <w:ind w:firstLine="5040"/>
        <w:rPr/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姚伟洲</cp:lastModifiedBy>
  <cp:lastPrinted>2020-06-27T17:18:00Z</cp:lastPrinted>
  <dcterms:modified xsi:type="dcterms:W3CDTF">2023-09-14T03:04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F1D8F39DE4F6F96140355EFB1406E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</Properties>
</file>