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                    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</w:t>
      </w:r>
      <w:r>
        <w:rPr>
          <w:rFonts w:ascii="仿宋" w:hAnsi="仿宋" w:cs="仿宋" w:eastAsia="仿宋"/>
          <w:szCs w:val="32"/>
          <w:u w:val="single"/>
        </w:rPr>
        <w:t>尚璟轩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szCs w:val="32"/>
          <w:u w:val="single"/>
          <w:lang w:eastAsia="zh-CN"/>
        </w:rPr>
        <w:t>福建省榕圣建设发展有限公司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szCs w:val="32"/>
          <w:u w:val="single"/>
        </w:rPr>
        <w:t>福州市住房和城乡建设局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175"/>
        <w:gridCol w:w="105"/>
        <w:gridCol w:w="721"/>
        <w:gridCol w:w="182"/>
        <w:gridCol w:w="904"/>
        <w:gridCol w:w="432"/>
        <w:gridCol w:w="47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尚璟轩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福州市仓山区东园路东侧，北园路北侧，东升旧厂房出让地块二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935.9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489.8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7791.9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747.5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012.0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012.0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012.0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18"/>
                <w:szCs w:val="18"/>
                <w:lang w:val="en-US" w:eastAsia="zh-CN"/>
              </w:rPr>
            </w:pPr>
            <w:r>
              <w:rPr>
                <w:rFonts w:eastAsia="仿宋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466.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0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49.7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0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30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建省榕圣建设发展有限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22"/>
                <w:szCs w:val="18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晋安区福新中路</w:t>
            </w:r>
            <w:r>
              <w:rPr>
                <w:rFonts w:eastAsia="仿宋" w:cs="仿宋" w:ascii="仿宋" w:hAnsi="仿宋"/>
                <w:sz w:val="24"/>
                <w:szCs w:val="22"/>
              </w:rPr>
              <w:t>226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011</w:t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福州市建筑设计院有限责任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福州市建筑设计院有限责任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福建省榕圣建设发展有限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晋安区福新中路</w:t>
            </w:r>
            <w:r>
              <w:rPr>
                <w:rFonts w:eastAsia="仿宋" w:cs="仿宋" w:ascii="仿宋" w:hAnsi="仿宋"/>
                <w:sz w:val="24"/>
                <w:szCs w:val="22"/>
              </w:rPr>
              <w:t>226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011</w:t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sz w:val="24"/>
              </w:rPr>
              <w:t>福州市建筑设计院有限责任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2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概况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工程位于福州市仓山区东园路东侧、北园路北侧，东升旧厂房出让地块二，由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栋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7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二类高层住宅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栋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16#)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多层住宅和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栋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M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垃圾分类屋楼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单层配套用房组成。总建筑面积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8262.95</w:t>
            </w:r>
            <w:r>
              <w:rPr>
                <w:rFonts w:ascii="仿宋" w:hAnsi="仿宋" w:cs="仿宋" w:eastAsia="仿宋"/>
                <w:sz w:val="24"/>
                <w:szCs w:val="24"/>
              </w:rPr>
              <w:t>㎡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其中地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78744. 65</w:t>
            </w:r>
            <w:r>
              <w:rPr>
                <w:rFonts w:ascii="仿宋" w:hAnsi="仿宋" w:cs="仿宋" w:eastAsia="仿宋"/>
                <w:sz w:val="24"/>
                <w:szCs w:val="24"/>
              </w:rPr>
              <w:t>㎡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地下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9518. 30m')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，建筑层数地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-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层，建筑高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消防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 40. 70-46. 50 m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建筑功能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住宅、商业、社区综合服务中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心、快递服务用房、物业管理用房、设备用房等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; 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7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， 建筑层数地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层，建筑高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消防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 31.60 m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建筑功能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住宅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; 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， 建筑层数地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层，建筑高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消防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 24. 10 m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建筑功能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住宅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; M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垃圾分类屋楼，建筑层数地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层，建筑高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消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防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 4.3~4. 5m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建筑功能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门卫、设备用房、垃圾分类屋等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设地下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层，地下室局部战时为人防地下室。建筑结构安全等级二级，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采用剪力墙结构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^ 1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采用框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剪力墙结构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; 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M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 垃圾分类尽楼采用框架结构。结构设计使用年限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，建筑耐火等级为为二级，地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下室为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 -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级，地下室防水等级一、二级，屋面防水等级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级，建筑物防重类别千州巨类。基本风压值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.70 kPa,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抗震设防类别丙类，抗震设防烈度七度，建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筑场地类别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II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类，设计地震基本加速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.10g,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设计地震分组第三组。剪力墙抗震等级秀已级，框架抗震等级二、三级。本工程地基基础设计等级乙级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础采用高强混凝士预应力管桩，基础持力层为全风化花岗岩层、砂杰状强风化花岗岩层，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單桩抗压承载力特征值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200kN 2800kN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本工程按海绵城市设计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用地面积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9376m’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海绵设施包括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透水砖铺装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sz w:val="24"/>
                <w:szCs w:val="24"/>
              </w:rPr>
              <w:t>㎡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下凹绿地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90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雨水花园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800</w:t>
            </w:r>
            <w:r>
              <w:rPr>
                <w:rFonts w:ascii="仿宋" w:hAnsi="仿宋" w:cs="仿宋" w:eastAsia="仿宋"/>
                <w:sz w:val="24"/>
                <w:szCs w:val="24"/>
              </w:rPr>
              <w:t>㎡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等的设计年径流总量控制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75.1%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年径流污染去除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5. 2%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雨水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管网设计暴雨重现期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，其中雨水管径最大直径为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00 mm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海绵城索专项设计满足审查要求。本工程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^ 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采用装配式方式建造。装配式建筑面积占比为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0.4%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装配率大于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0%;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项目于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7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取得建设用地规划许可证，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许可证编号：地字第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10020220006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审查机构：福州市建设工程施工图审查中心有限公司，合格证编号：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1042206020102-TX-00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要求本工程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~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叠合楼板、预制楼梯、预制梁、预制内墙板；柱、墙等其余混凝土采用现浇方式，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1325"/>
              <w:gridCol w:w="1963"/>
              <w:gridCol w:w="1975"/>
              <w:gridCol w:w="1387"/>
              <w:gridCol w:w="688"/>
              <w:gridCol w:w="893"/>
            </w:tblGrid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单体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2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3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总分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配率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b/>
                      <w:b/>
                      <w:bCs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b/>
                      <w:b/>
                      <w:bCs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b/>
                      <w:b/>
                      <w:bCs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b/>
                      <w:b/>
                      <w:bCs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b/>
                      <w:b/>
                      <w:bCs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30.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eastAsia="仿宋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4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.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30.1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  <w:lang w:eastAsia="zh-CN"/>
                    </w:rPr>
                  </w:pPr>
                  <w:r>
                    <w:rPr>
                      <w:rFonts w:eastAsia="仿宋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4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.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cs="宋体"/>
                      <w:color w:val="000000"/>
                      <w:sz w:val="20"/>
                      <w:szCs w:val="20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，申请本工程在设计阶段的工业化建筑认定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、预制梁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</w:rPr>
              <w:t>290~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（仅用于阳台处）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77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  <w:gridCol w:w="1947"/>
              <w:gridCol w:w="1440"/>
              <w:gridCol w:w="1818"/>
              <w:gridCol w:w="1260"/>
            </w:tblGrid>
            <w:tr>
              <w:trPr>
                <w:trHeight w:val="545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构件评价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2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03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156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001.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954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381.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72.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789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137.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492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39.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0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492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39.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492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39.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74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16.7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1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得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710x412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04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210x312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分别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.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混凝土楼梯类构件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71</w:t>
            </w:r>
            <w:r>
              <w:rPr>
                <w:rFonts w:ascii="仿宋" w:hAnsi="仿宋" w:cs="仿宋" w:eastAsia="仿宋"/>
                <w:sz w:val="24"/>
                <w:szCs w:val="24"/>
              </w:rPr>
              <w:t>个≥</w:t>
            </w:r>
            <w:r>
              <w:rPr>
                <w:rFonts w:eastAsia="仿宋" w:cs="仿宋" w:ascii="仿宋" w:hAnsi="仿宋"/>
                <w:sz w:val="24"/>
                <w:szCs w:val="24"/>
              </w:rPr>
              <w:t>1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混凝土楼梯类构件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90</w:t>
            </w:r>
            <w:r>
              <w:rPr>
                <w:rFonts w:ascii="仿宋" w:hAnsi="仿宋" w:cs="仿宋" w:eastAsia="仿宋"/>
                <w:sz w:val="24"/>
                <w:szCs w:val="24"/>
              </w:rPr>
              <w:t>个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分别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主体结构总得分分别为：</w:t>
            </w:r>
          </w:p>
          <w:tbl>
            <w:tblPr>
              <w:tblW w:w="9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417"/>
              <w:gridCol w:w="1417"/>
              <w:gridCol w:w="1417"/>
              <w:gridCol w:w="1389"/>
              <w:gridCol w:w="1389"/>
              <w:gridCol w:w="1244"/>
            </w:tblGrid>
            <w:tr>
              <w:trPr>
                <w:trHeight w:val="54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梁、板、楼梯、空调板等水平构件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现浇竖向构件采用装配式模板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设计标准化、模数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部品部件通用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减震隔震技术集成应用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.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.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.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1</w:t>
                  </w:r>
                </w:p>
              </w:tc>
            </w:tr>
          </w:tbl>
          <w:p>
            <w:pPr>
              <w:pStyle w:val="2"/>
              <w:spacing w:before="0" w:after="120"/>
              <w:ind w:lef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主体结构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占比计算过程如下：</w:t>
            </w:r>
          </w:p>
          <w:tbl>
            <w:tblPr>
              <w:tblW w:w="7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1550"/>
              <w:gridCol w:w="1338"/>
              <w:gridCol w:w="2121"/>
              <w:gridCol w:w="1191"/>
            </w:tblGrid>
            <w:tr>
              <w:trPr>
                <w:trHeight w:val="545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784.4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208.55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0.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8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2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3023.07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3771.67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0.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5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621.4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3259.9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0.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4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508.7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856.3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.2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784.9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949.6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.6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6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784.9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949.6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.6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6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1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784.9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949.6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.6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6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47.1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47.1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00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S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6.55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6.55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0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0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此项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组织方式非工程总承包模式，此项不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=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spacing w:before="0" w:after="120"/>
              <w:ind w:left="0" w:firstLine="48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00"/>
              <w:rPr>
                <w:rFonts w:ascii="仿宋" w:hAnsi="仿宋" w:eastAsia="仿宋" w:cs="仿宋"/>
                <w:color w:val="444444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color w:val="444444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名    称：</w:t>
            </w:r>
            <w:r>
              <w:rPr>
                <w:rFonts w:ascii="仿宋" w:hAnsi="仿宋" w:cs="仿宋" w:eastAsia="仿宋"/>
                <w:b w:val="false"/>
                <w:bCs w:val="false"/>
                <w:color w:val="444444"/>
                <w:sz w:val="24"/>
                <w:szCs w:val="24"/>
                <w:shd w:fill="FFFFFF" w:val="clear"/>
                <w:lang w:eastAsia="zh-CN"/>
              </w:rPr>
              <w:t>福建省榕圣建设发展有限公司</w:t>
            </w:r>
            <w:r>
              <w:rPr>
                <w:rFonts w:ascii="仿宋" w:hAnsi="仿宋" w:cs="仿宋" w:eastAsia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color w:val="444444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成立日期：</w:t>
            </w:r>
            <w:r>
              <w:rPr>
                <w:rFonts w:eastAsia="仿宋" w:cs="仿宋" w:ascii="仿宋" w:hAnsi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2000</w:t>
            </w:r>
            <w:r>
              <w:rPr>
                <w:rFonts w:ascii="仿宋" w:hAnsi="仿宋" w:cs="仿宋" w:eastAsia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02</w:t>
            </w:r>
            <w:r>
              <w:rPr>
                <w:rFonts w:ascii="仿宋" w:hAnsi="仿宋" w:cs="仿宋" w:eastAsia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15</w:t>
            </w:r>
            <w:r>
              <w:rPr>
                <w:rFonts w:ascii="仿宋" w:hAnsi="仿宋" w:cs="仿宋" w:eastAsia="仿宋"/>
                <w:b w:val="false"/>
                <w:bCs w:val="false"/>
                <w:color w:val="444444"/>
                <w:sz w:val="24"/>
                <w:szCs w:val="24"/>
                <w:shd w:fill="FFFFFF" w:val="clear"/>
              </w:rPr>
              <w:t>日</w:t>
            </w:r>
          </w:p>
          <w:p>
            <w:pPr>
              <w:pStyle w:val="Heading2"/>
              <w:rPr>
                <w:rFonts w:ascii="仿宋" w:hAnsi="仿宋" w:eastAsia="仿宋" w:cs="仿宋"/>
                <w:color w:val="444444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经营范围：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许可项目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: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房屋建筑和市政基础设施项目工程总承包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各类工程建设活动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建设工程勘察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电力设施承装、承修、承试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房地产开发经营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工程造价咨询业务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建设工程质量检测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建设工程设计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(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依法须经批准的项目，经相关部门批准后方可开展经营活动，具体经营项目以相关部门批准文件或许可证件为</w:t>
            </w:r>
          </w:p>
          <w:p>
            <w:pPr>
              <w:pStyle w:val="Heading2"/>
              <w:rPr>
                <w:rFonts w:ascii="仿宋" w:hAnsi="仿宋" w:eastAsia="仿宋" w:cs="仿宋"/>
                <w:color w:val="444444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一般项目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: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土石方工程施工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硷结构构件制造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: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承接总公司工程建设业务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建筑材料销售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建筑工程机械与设备租赁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工程管理服务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园林绿化工程施工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非金属矿物制品制造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非金属矿及制品销售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固体废物治理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;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市政设施管理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(</w:t>
            </w:r>
            <w:r>
              <w:rPr>
                <w:rFonts w:ascii="仿宋" w:hAnsi="仿宋" w:cs="仿宋" w:eastAsia="仿宋"/>
                <w:color w:val="444444"/>
                <w:sz w:val="24"/>
                <w:szCs w:val="24"/>
                <w:shd w:fill="FFFFFF" w:val="clear"/>
              </w:rPr>
              <w:t>除依法须经批准的项目外，凭营业执照依法自主开展经营活动</w:t>
            </w: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color w:val="444444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444444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微软雅黑" w:cs="仿宋"/>
                <w:b/>
                <w:b/>
                <w:bCs/>
                <w:color w:val="444444"/>
                <w:sz w:val="30"/>
                <w:szCs w:val="30"/>
                <w:highlight w:val="yellow"/>
                <w:shd w:fill="FFFFFF" w:val="clear"/>
              </w:rPr>
            </w:pPr>
            <w:r>
              <w:rPr>
                <w:rFonts w:eastAsia="微软雅黑" w:cs="仿宋" w:ascii="仿宋" w:hAnsi="仿宋"/>
                <w:b/>
                <w:bCs/>
                <w:color w:val="444444"/>
                <w:sz w:val="30"/>
                <w:szCs w:val="30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1220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关于装配式建筑的要求，申请设计阶段认定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3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建省榕圣建设发展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相关规定，且满足该项目土地出让合同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的相关规定，同意该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设计阶段预评价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名单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夏  昌   福州市规划设计研究院集团有限公司     教授级高工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罗贤亮   中建海峡建设发展有限公司             正高级工程师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蔡仁武   福建左海科技有限公司                 工程师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60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02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ind w:right="360" w:firstLine="70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Font01">
    <w:name w:val="font01"/>
    <w:qFormat/>
    <w:rPr>
      <w:rFonts w:ascii="黑体" w:hAnsi="黑体" w:eastAsia="黑体" w:cs="黑体"/>
      <w:color w:val="000000"/>
      <w:sz w:val="32"/>
      <w:szCs w:val="32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2:00Z</dcterms:created>
  <dc:creator>x3034</dc:creator>
  <dc:description/>
  <dc:language>en-US</dc:language>
  <cp:lastModifiedBy>陈弘扬</cp:lastModifiedBy>
  <cp:lastPrinted>2023-04-13T16:56:00Z</cp:lastPrinted>
  <dcterms:modified xsi:type="dcterms:W3CDTF">2023-10-31T07:38:56Z</dcterms:modified>
  <cp:revision>2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A97DFF3CF49D8B77476A870F09E4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