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color w:val="FF0000"/>
        </w:rPr>
      </w:pPr>
      <w:r>
        <w:rPr>
          <w:rFonts w:cs="仿宋_GB2312" w:ascii="仿宋_GB2312" w:hAnsi="仿宋_GB2312"/>
          <w:b/>
          <w:color w:val="FF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</w:t>
      </w:r>
      <w:r>
        <w:rPr>
          <w:rFonts w:cs="仿宋_GB2312" w:ascii="仿宋_GB2312" w:hAnsi="仿宋_GB2312"/>
          <w:b/>
          <w:u w:val="single"/>
        </w:rPr>
        <w:t xml:space="preserve">3501111912300101  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福州监狱扩建项目一期工程 </w:t>
      </w:r>
      <w:r>
        <w:rPr>
          <w:rFonts w:ascii="仿宋_GB2312" w:hAnsi="仿宋_GB2312" w:cs="仿宋_GB2312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autoSpaceDE w:val="false"/>
        <w:spacing w:lineRule="auto" w:line="360"/>
        <w:ind w:firstLine="1606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>福建省福州监狱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   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bCs/>
          <w:sz w:val="30"/>
          <w:szCs w:val="30"/>
        </w:rPr>
      </w:pPr>
      <w:r>
        <w:rPr>
          <w:rFonts w:cs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宋体" w:hAnsi="宋体" w:cs="宋体"/>
          <w:b/>
          <w:sz w:val="30"/>
          <w:szCs w:val="30"/>
          <w:u w:val="single"/>
        </w:rPr>
        <w:t>福州市住房和城乡建设局</w:t>
      </w:r>
      <w:r>
        <w:rPr>
          <w:rFonts w:ascii="仿宋_GB2312" w:hAnsi="仿宋_GB2312" w:cs="仿宋_GB2312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  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ascii="仿宋_GB2312" w:hAnsi="仿宋_GB2312" w:eastAsia="等线;Arial Unicode MS" w:cs="仿宋_GB2312"/>
          <w:b/>
          <w:b/>
        </w:rPr>
      </w:pPr>
      <w:r>
        <w:rPr>
          <w:rFonts w:eastAsia="等线;Arial Unicode MS" w:cs="仿宋_GB2312" w:ascii="仿宋_GB2312" w:hAnsi="仿宋_GB2312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15"/>
        <w:gridCol w:w="1275"/>
        <w:gridCol w:w="636"/>
        <w:gridCol w:w="73"/>
        <w:gridCol w:w="425"/>
        <w:gridCol w:w="284"/>
        <w:gridCol w:w="54"/>
        <w:gridCol w:w="591"/>
        <w:gridCol w:w="904"/>
        <w:gridCol w:w="335"/>
        <w:gridCol w:w="569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监狱扩建项目一期工程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市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26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武警营房和警察综合用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3093.0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0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76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监狱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前横路</w:t>
            </w:r>
            <w:r>
              <w:rPr>
                <w:rFonts w:eastAsia="仿宋" w:cs="仿宋" w:ascii="仿宋" w:hAnsi="仿宋"/>
                <w:sz w:val="24"/>
                <w:szCs w:val="24"/>
              </w:rPr>
              <w:t>7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福州监狱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华夏工程造价咨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楼区西洪路</w:t>
            </w:r>
            <w:r>
              <w:rPr>
                <w:rFonts w:eastAsia="仿宋" w:cs="仿宋" w:ascii="仿宋" w:hAnsi="仿宋"/>
                <w:sz w:val="24"/>
                <w:szCs w:val="24"/>
              </w:rPr>
              <w:t>52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2#60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城建（福建）建筑设计研究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仓山区金山大道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16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橘园鑫苑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幢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0007</w:t>
            </w:r>
          </w:p>
        </w:tc>
      </w:tr>
      <w:tr>
        <w:trPr>
          <w:trHeight w:val="708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城建（福建）建筑设计研究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仓山区金山大道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16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橘园鑫苑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幢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0007</w:t>
            </w:r>
          </w:p>
        </w:tc>
      </w:tr>
      <w:tr>
        <w:trPr>
          <w:trHeight w:val="688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未确定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未确定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未确定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位于福建省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福州市 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工程总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7987.59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平方米，地上计容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3156.0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平方米。本工程地上建筑由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高层公建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单层公建及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地下室组成。其中武警营房和警察综合用房为装配式建筑，装配式建筑计容建筑面积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3093.0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平方米，装配式建筑面积的比例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99.5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结构体系：框架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-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剪力墙结构。预制构件为预制叠合板及预制凸窗盖板，装配率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1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工程施工图设计文件已通过审图机构审查。审查机构：福建垒智施工图审查有限公司，合格证编号：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501111912300101-TX-01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409"/>
        <w:gridCol w:w="1962"/>
        <w:gridCol w:w="3134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预制构件为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预制叠合板、预制凸窗盖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534"/>
              <w:gridCol w:w="1281"/>
              <w:gridCol w:w="1281"/>
              <w:gridCol w:w="1281"/>
            </w:tblGrid>
            <w:tr>
              <w:trPr>
                <w:trHeight w:val="1086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武警营房和警察综合用房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095.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3789.5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3.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3.2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主体结构竖向构件采用装配式模板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1"/>
              <w:gridCol w:w="1701"/>
              <w:gridCol w:w="1417"/>
              <w:gridCol w:w="1276"/>
              <w:gridCol w:w="983"/>
            </w:tblGrid>
            <w:tr>
              <w:trPr>
                <w:trHeight w:val="1086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全楼装配式模板的现浇混凝土体积之和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V1c)(m3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全楼主体结构竖向构件混凝土总体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V)(m3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武警营房和警察综合用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986.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201.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2.0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3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不存在不符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470x2220x6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8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；轮廓尺寸相同的预制构件个数＞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＜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个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按插值此项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.9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主体结构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3.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5+1.9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 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武警营房和警察综合用房采用装配式内隔墙，装配式内隔墙应用比例计算如下表：</w:t>
            </w:r>
          </w:p>
          <w:tbl>
            <w:tblPr>
              <w:tblW w:w="7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2"/>
                    </w:rPr>
                    <w:t>武警营房和警察综合用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5944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9846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0.3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装配式内隔墙应用比例大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内隔墙非砌筑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2=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4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号文规定，本项目围护墙和内隔墙总得分为： 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本项目采用全装修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在设计阶段及施工阶段均采用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在设计阶段提供主体结构、满足钢筋碰撞检查要求的预制构件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、装配式内隔墙的全专业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施工阶段由建设单位提供施工阶段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应用承诺函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武警营房和警察综合用房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创新应用总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4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+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39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建设单位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监狱前身为“福建省第二少年管教所”，创建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98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，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99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日改名为福建省福州监狱。监狱地处福州市晋安区前横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9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，占地面积约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亩，监墙东侧是工业厂房、南面是商品房住宅，北面有商品房楼盘在建，西面是前横路，地处城乡结合部，外来人员密集、周边社情复杂，总体治安状况较好。监所设计收押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2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人，常年关押量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1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人左右，属于中度戒备监狱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近年来，监狱始终坚持“惩罚与改造相结合，以</w:t>
            </w:r>
            <w:r>
              <w:rPr>
                <w:rFonts w:ascii="仿宋" w:hAnsi="仿宋" w:cs="仿宋" w:eastAsia="仿宋"/>
                <w:sz w:val="24"/>
                <w:szCs w:val="24"/>
              </w:rPr>
              <w:t>改造人为宗旨”的监狱工作方针，开拓创新，锐意进取，监狱工作得到了全面持续发展。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分别被省局评为全省监狱系统创先争优“先进基层党委”和“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工作先进单位”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分别被司法部评为“全国监狱劳教（戒毒）场所基层基础建设年活动先进单位”，到</w:t>
            </w: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，福州监狱连续实现了第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个“四无”安全年，先后两次被评为“省直机关文明单位”，被中国关工委、教育部关工委、全国“中华魂”主题教育活动组织委员会授予全国“中华魂”（理想点亮人生）主题教育活动先进集体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承担主要工作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42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通过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BIM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736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本项目武警营房和警察综合用房实施装配式建造，其中主体结构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技术创新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装配率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福建省福州监狱（盖章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1170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采用装配式建造的建筑计容面积大于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6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的相关规定，且满足国有建设用地划拨决定书（合同编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010020220302H03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要求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武警营房和警察综合用房装配式建筑设计相关资料完整，其主体结构、围护墙和内隔墙、技术创新部分的分值均不低于最低分值要求，其单体建筑装配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规定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结论：同意该项目武警营房和警察综合用房（设计阶段）预评价为装配式建筑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家名单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洪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嘉博联合设计股份有限公司            高级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吕胜利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金强（福建）建材科技股份有限公司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级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蔡仁武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福建左海科技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师</w:t>
            </w:r>
          </w:p>
          <w:p>
            <w:pPr>
              <w:pStyle w:val="Heading2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56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ind w:firstLine="67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678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2">
    <w:name w:val="List Paragraph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陈弘扬</cp:lastModifiedBy>
  <cp:lastPrinted>2021-03-02T15:45:00Z</cp:lastPrinted>
  <dcterms:modified xsi:type="dcterms:W3CDTF">2023-12-18T07:58:5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BA690305E46BCB4F95D601DDA0B7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