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u w:val="single"/>
        </w:rPr>
        <w:t>璞宸公馆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福州左投置业有限公司  </w:t>
      </w:r>
      <w:r>
        <w:rPr>
          <w:rFonts w:ascii="仿宋" w:hAnsi="仿宋" w:cs="宋体" w:eastAsia="仿宋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  <w:lang w:val="en-US" w:eastAsia="zh-CN"/>
        </w:rPr>
        <w:t>2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10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>20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sz w:val="24"/>
              </w:rPr>
              <w:t xml:space="preserve">居住建筑    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璞宸公馆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鼓楼</w:t>
            </w:r>
            <w:r>
              <w:rPr>
                <w:rFonts w:ascii="仿宋" w:hAnsi="仿宋" w:cs="宋体" w:eastAsia="仿宋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103.6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福州左投置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洪山镇洪山园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华润万象城三期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T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商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E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建华筑工程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福州市鼓楼区软件大道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9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福州软件园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号楼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层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晋安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兴大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州市仓山区则徐大道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29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楼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路信交通建设监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州市鼓楼区杨桥中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22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晋安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兴大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鼓楼</w:t>
            </w:r>
            <w:r>
              <w:rPr>
                <w:rFonts w:ascii="仿宋_GB2312" w:hAnsi="仿宋_GB2312"/>
                <w:sz w:val="24"/>
                <w:szCs w:val="22"/>
              </w:rPr>
              <w:t>区西洪路南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31434.10</w:t>
            </w:r>
            <w:r>
              <w:rPr>
                <w:rFonts w:ascii="仿宋_GB2312" w:hAnsi="仿宋_GB2312"/>
                <w:sz w:val="24"/>
                <w:szCs w:val="22"/>
              </w:rPr>
              <w:t>㎡，总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计容</w:t>
            </w:r>
            <w:r>
              <w:rPr>
                <w:rFonts w:ascii="仿宋_GB2312" w:hAnsi="仿宋_GB2312"/>
                <w:sz w:val="24"/>
                <w:szCs w:val="22"/>
              </w:rPr>
              <w:t>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9516.11</w:t>
            </w:r>
            <w:r>
              <w:rPr>
                <w:rFonts w:ascii="仿宋_GB2312" w:hAnsi="仿宋_GB2312"/>
                <w:sz w:val="24"/>
                <w:szCs w:val="22"/>
              </w:rPr>
              <w:t>㎡，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装配式建筑的计容建筑面积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0103.68</w:t>
            </w:r>
            <w:r>
              <w:rPr>
                <w:rFonts w:ascii="仿宋_GB2312" w:hAnsi="仿宋_GB2312"/>
                <w:sz w:val="24"/>
                <w:szCs w:val="22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1.77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，结构体系：装配式混凝土结构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钢构雨披、装配式内墙板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>装配率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审查机构：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州建功施工图审查有限公司；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合格证编号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:3501022207210102-TX-00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rPr>
                <w:rFonts w:ascii="宋体" w:hAnsi="宋体" w:eastAsia="仿宋_GB2312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rPr>
                <w:rFonts w:ascii="仿宋_GB2312" w:hAnsi="仿宋_GB2312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钢构雨披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967.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909.1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4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水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0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本项目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cs="Times New Roman"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基本模数整倍数的轴线尺寸，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满足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扩大模数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3M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整倍数的楼梯间开间及进深的轴线尺寸</w:t>
            </w:r>
            <w:r>
              <w:rPr>
                <w:sz w:val="24"/>
                <w:szCs w:val="24"/>
                <w:lang w:eastAsia="zh-CN"/>
              </w:rPr>
              <w:t>，满足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基本模数整倍数的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设计标准化、模数化</w:t>
            </w:r>
            <w:r>
              <w:rPr>
                <w:rFonts w:cs="Times New Roman"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预制构件平面布置图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中尺寸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2255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x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695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的预制叠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合板总个数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1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&gt;2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楼梯采用现浇做法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预制混凝土楼梯构件个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个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主体结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汉仪细等线繁" w:hAnsi="汉仪细等线繁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采用装配式内隔墙，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662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063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5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汉仪细等线繁" w:hAnsi="汉仪细等线繁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汉仪细等线繁" w:hAnsi="汉仪细等线繁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汉仪细等线繁" w:hAnsi="汉仪细等线繁" w:cs="宋体"/>
                <w:color w:val="000000"/>
                <w:sz w:val="24"/>
                <w:szCs w:val="24"/>
              </w:rPr>
            </w:pPr>
            <w:r>
              <w:rPr>
                <w:rFonts w:cs="宋体" w:ascii="汉仪细等线繁" w:hAnsi="汉仪细等线繁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内隔墙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可追溯管理系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州工业园区开发集团有限公司（简称“工业园区开发集团”）是福州市著名的国有骨干企业，创建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99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，注册资本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.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亿元，连续多年居福建省建筑业前列。公司以技术为核心、以项目为依托、以客户为导向，敢于竞争，善于创新，发展成为集基建建设、房地产开发、投资运营等业务于一体的福建省行业百强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公司拥有房屋建筑工程施工总承包一级、建筑装饰装修工程专业承包一级、消防设施工程专业承包一级、防水防腐保温工程专业承包一级、地基基础工程专业承包一级、钢结构专业承包二级等资质，并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成立了福建省城投科技有限公司，投资建立了占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亩的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P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产业园基地，致力于成为以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和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P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为支撑，工业化设计技术为龙头的建筑科技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color w:val="000000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福建省福州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鼓楼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类型为装配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装配式方案采用钢筋桁架叠合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color w:val="000000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）》</w:t>
            </w: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闽建</w:t>
            </w:r>
            <w:r>
              <w:rPr>
                <w:rFonts w:cs="仿宋_GB2312" w:ascii="仿宋_GB2312" w:hAnsi="仿宋_GB2312"/>
                <w:color w:val="000000"/>
                <w:sz w:val="24"/>
                <w:lang w:val="en-US" w:eastAsia="zh-CN"/>
              </w:rPr>
              <w:t xml:space="preserve">[2020]4 </w:t>
            </w:r>
            <w:r>
              <w:rPr>
                <w:rFonts w:ascii="仿宋_GB2312" w:hAnsi="仿宋_GB2312" w:cs="仿宋_GB2312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汉仪细等线繁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9-28T15:04:00Z</cp:lastPrinted>
  <dcterms:modified xsi:type="dcterms:W3CDTF">2024-05-30T02:36:3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FA18A79964A6D896447B4EF991DC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